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ЧИСТЮНЬСКИЙ СЕЛЬСКИЙ СОВЕТ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</w:rPr>
      </w:r>
    </w:p>
    <w:p>
      <w:pPr>
        <w:pStyle w:val="ConsTitle"/>
        <w:widowControl/>
        <w:jc w:val="center"/>
        <w:rPr>
          <w:bCs/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pacing w:val="84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84"/>
          <w:sz w:val="24"/>
          <w:szCs w:val="24"/>
        </w:rPr>
      </w:r>
    </w:p>
    <w:p>
      <w:pPr>
        <w:pStyle w:val="ConsTitle"/>
        <w:widowControl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27.06.2012                                                                                                                    № 49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/>
        <w:t>с. Чистюнька</w:t>
      </w:r>
    </w:p>
    <w:p>
      <w:pPr>
        <w:pStyle w:val="2"/>
        <w:ind w:right="5138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2"/>
        <w:ind w:right="5138" w:hanging="0"/>
        <w:rPr/>
      </w:pPr>
      <w:r>
        <w:rPr/>
        <w:t>О назначении главы Администрации Чистюньского сельсовета Топчихинского района  Алтайского кра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«Об общих принципах организации местного самоуправления в Российской Федерации», статьями  2, 4 Закона Алтайского края «О муниципальной службе в Алтайском крае», статьей  37 Устава муниципального образования Чистюньский сельсовет Топчихинского района  Алтайского края,  на основании результатов конкурса на замещение должности главы Администрации Чистюньского сельсовета, тайного голосования сельский Совет депутатов  </w:t>
      </w:r>
      <w:r>
        <w:rPr>
          <w:spacing w:val="84"/>
          <w:sz w:val="28"/>
          <w:szCs w:val="28"/>
        </w:rPr>
        <w:t>решил</w:t>
      </w:r>
      <w:r>
        <w:rPr>
          <w:sz w:val="28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 Утвердить протокол № 3 счетной комиссии «О результатах  тайного голосования по</w:t>
      </w:r>
      <w:r>
        <w:rPr/>
        <w:t xml:space="preserve"> </w:t>
      </w:r>
      <w:r>
        <w:rPr>
          <w:sz w:val="28"/>
        </w:rPr>
        <w:t>назначению главы Администрации Чистюньского сельсовета Топчихинского района Алтайского края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Назначить Некрасову Лилию Александровну главой Администрации Чистюньского сельсовета Топчихинского района Алтайского края  по контракту с 27 июня 2012 года на срок полномочий сельского Совета  депутатов пятого созыв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е сельсовета заключить контракт с главой Администрации Чистюньского сельсовета Топчихинского района Алтайского края  Некрасовой Лилией Александровно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4. Решения сельского Совета депутатов от 06.06.2008 № 29 «О назначении главы администрации муниципального образования Чистюньский сельсовет Топчихинского района Алтайского края», 06.06.2012 № 41 «О проведении конкурса на замещение должности главы Администрации Чистюньского сельсовета Топчихинского района Алтайского края» признать утратившими силу.</w:t>
      </w:r>
    </w:p>
    <w:p>
      <w:pPr>
        <w:pStyle w:val="TextBodyIndent"/>
        <w:spacing w:lineRule="auto" w:line="360" w:before="120" w:after="0"/>
        <w:ind w:left="284" w:firstLine="425"/>
        <w:jc w:val="both"/>
        <w:rPr/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4"/>
          <w:szCs w:val="44"/>
          <w:vertAlign w:val="superscript"/>
        </w:rPr>
        <w:t>Глава сельсовета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44"/>
          <w:szCs w:val="44"/>
          <w:vertAlign w:val="superscript"/>
        </w:rPr>
        <w:t>А.Г. Зару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ind w:right="-5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5:00Z</dcterms:created>
  <dc:creator>1</dc:creator>
  <dc:description/>
  <cp:keywords/>
  <dc:language>en-US</dc:language>
  <cp:lastModifiedBy>Chistunka</cp:lastModifiedBy>
  <cp:lastPrinted>2012-06-28T17:02:00Z</cp:lastPrinted>
  <dcterms:modified xsi:type="dcterms:W3CDTF">2012-06-28T11:02:00Z</dcterms:modified>
  <cp:revision>18</cp:revision>
  <dc:subject/>
  <dc:title>РОССИЙСКАЯ ФЕДЕРАЦИЯ</dc:title>
</cp:coreProperties>
</file>